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закона Новосибирской области  </w:t>
      </w:r>
      <w:r>
        <w:rPr>
          <w:b/>
          <w:bCs/>
          <w:sz w:val="28"/>
          <w:szCs w:val="28"/>
        </w:rPr>
        <w:t xml:space="preserve">«О выплате пособий на </w:t>
      </w:r>
      <w:r>
        <w:rPr>
          <w:b/>
          <w:sz w:val="28"/>
          <w:szCs w:val="28"/>
        </w:rPr>
        <w:t>оплату проезда лицам, получающим заместительную почечную терапию в виде гемодиализа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ятие данного закона обуславливается необходимостью оказания материальной помощи на оплату проезда лицам, получающим заместительную почечную терапию в виде гемодиализа, к месту проведения гемодиализа и обратно. Гемодиализ является жизненно необходимым видом лечения, проведение которого необходимо как минимум 2-3 раза в неделю для сохранения жизни лицам, прикованным к аппаратам искусственной почки, поэтому жизненно важно, чтобы такой больной всегда имел возможность добраться до места проведения процедуры. У большинства лиц с хронической почечной недостаточностью, получающих заместительную терапию в виде гемодиализа, возникает ряд серьезных осложнений, которые исключают возможность их проезда (транспортировки) в общественном транспорте с большим скоплением люд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яде субъектов Российской Федерации уже приняты нормативные правовые акты, устанавливающие меры государственной поддержки лицам, получающим заместительную почечную терапию в виде гемодиализа (к примеру,  в Краснодарском крае был принят Закон «О выплате пособий на оплату проезда лицам, нуждающимся в проведении гемодиализ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конопроект  состоит из шести ста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ей 1 законопроекта, устанавливается круг лиц, на которых распространяется действие данного зак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ей 2 законопроекта устанавливается, что лицам, получающим заместительную почечную терапию в виде гемодиализа, выплачивается пособие на оплату проезда к месту проведения гемодиализа и обратно к месту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ей 3 законопроекта определяется порядок расчета пособ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ей 4 законопроекта устанавливается, что порядок назначения и выплаты пособия на оплату проезда лицам, получающим заместительную почечную терапию в виде гемодиализа, определяется Правительством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тьей 5 законопроекта  определено, что расходы на предоставление пособия осуществляются за счет средств областного бюджета Новосиби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ей 6 законопроекта определяется порядок вступления закона Новосибирской области в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Законодательн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А.А. Коз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4:21:00Z</dcterms:created>
  <dc:creator>User</dc:creator>
  <dc:description/>
  <cp:keywords/>
  <dc:language>en-US</dc:language>
  <cp:lastModifiedBy>User</cp:lastModifiedBy>
  <cp:lastPrinted>2011-06-29T12:29:00Z</cp:lastPrinted>
  <dcterms:modified xsi:type="dcterms:W3CDTF">2012-02-27T06:26:00Z</dcterms:modified>
  <cp:revision>27</cp:revision>
  <dc:subject/>
  <dc:title>ПОЯСНИТЕЛЬНАЯ ЗАПИСКА</dc:title>
</cp:coreProperties>
</file>